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03.02.2021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30.12.2020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х/б  (куртка+брюки),   ЗМ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(размеры будут указаны при подписании спецификации к контракту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гласно приложению 1 (Техническое описание,эскизы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Б 1387-2003; ГОСТ 27575-87. Соответствует требованиям ТР ТС 019/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ить: сертификат соответствия, декларация о соответствии. Обязательное предоставление образцов ткани и сертификата на ткань с описанием характеристик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 xml:space="preserve"> г. Борисов, (Инкотермс 2020) - для нерезидентов РБ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ад покупателя -для резидентов РБ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 заявкам ОАО «БЗМП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вая</w:t>
            </w: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</w:rPr>
              <w:t>&lt;*&gt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рт 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и более  с даты получения товара, при условии положитель-ного заключения  о качестве товара заказчика (предложение участник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 часов     03 февраля  2021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ложены в Положении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м 30.12.2020 г., размещенном  в сети Интернет на официальном сайте ОАО «БЗМП»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«Процедуры оформления конкурентного листа»  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22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30.12.2020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 xml:space="preserve">e-mail: ● 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>Костюм х/б  (куртка+брюки),   З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ОТКРЫВАТЬ  до 15:00 часов    03.02. 2021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1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Ostrovskiy-S</cp:lastModifiedBy>
  <cp:lastPrinted>2021-01-19T12:08:00Z</cp:lastPrinted>
  <dcterms:modified xsi:type="dcterms:W3CDTF">2021-01-19T09:08:00Z</dcterms:modified>
  <cp:revision>157</cp:revision>
  <dc:subject/>
  <dc:title>                                               Приложение 1</dc:title>
</cp:coreProperties>
</file>